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67410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Кама - Проек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Заказчик: ООО ПО «Реконструкция»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дия: Проект Планировки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значение документа: 34 – 11 – ПП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ПЛАНИРОВКИ И МЕЖЕВАНИЯ</w:t>
      </w:r>
    </w:p>
    <w:p>
      <w:pPr>
        <w:pStyle w:val="Normal"/>
        <w:spacing w:before="0" w:after="0"/>
        <w:ind w:left="-142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РРИТОРИИ КВАРТАЛА №11 Г.ЛЫТКАРИНО </w:t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м № 1</w:t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 о размещении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сква 2011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67410" cy="86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Кама - Проек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Заказчик: ООО ПО «Реконструкция»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дия: Проект Планировки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значение документа: 34 – 11 – ПП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ПЛАНИРОВКИ И МЕЖЕВАНИЯ</w:t>
      </w:r>
    </w:p>
    <w:p>
      <w:pPr>
        <w:pStyle w:val="Normal"/>
        <w:spacing w:before="0" w:after="0"/>
        <w:ind w:left="-142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РРИТОРИИ КВАРТАЛА №11 Г.ЛЫТКАРИНО </w:t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 коллективом в составе:</w:t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инженер проекта______________________ Г.М. Рясова </w:t>
      </w:r>
    </w:p>
    <w:p>
      <w:pPr>
        <w:pStyle w:val="Normal"/>
        <w:ind w:left="-142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архитектор проекта______________________ А.П. Нехаенко</w:t>
      </w:r>
    </w:p>
    <w:p>
      <w:pPr>
        <w:pStyle w:val="Normal"/>
        <w:ind w:left="-142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. Архитектор ______________________О.П. Семикина</w:t>
      </w:r>
    </w:p>
    <w:p>
      <w:pPr>
        <w:pStyle w:val="Normal"/>
        <w:ind w:left="-142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итектор ______________________ С.Г. Политиди</w:t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сква 201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СДАВАЕМЫХ МАТЕРИАЛ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" Проекту планировки и меже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квартала №11 г.Лыткарино"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1"/>
        <w:gridCol w:w="43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ниг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м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атериалов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чертеж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овые материалы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м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Пояснительная записка «Положение о размещении объектов капитального строительства», н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ах, в том числе 1 схем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Графические материалы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емая часть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Чертеж планировки территори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1:2000, 1 чертеж на 1 листе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ВЕДЕНИЕ</w:t>
      </w:r>
      <w:r>
        <w:rPr>
          <w:rFonts w:cs="Times New Roman" w:ascii="Times New Roman" w:hAnsi="Times New Roman"/>
          <w:b/>
          <w:sz w:val="24"/>
          <w:szCs w:val="24"/>
        </w:rPr>
        <w:t>.....</w:t>
      </w:r>
      <w:r>
        <w:rPr/>
        <w:t>..................................................</w:t>
      </w:r>
      <w:r>
        <w:rPr>
          <w:rFonts w:cs="Times New Roman" w:ascii="Times New Roman" w:hAnsi="Times New Roman"/>
          <w:b/>
          <w:sz w:val="24"/>
          <w:szCs w:val="24"/>
        </w:rPr>
        <w:t xml:space="preserve">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ланируемых к размещению объектов капитального </w:t>
      </w:r>
    </w:p>
    <w:p>
      <w:pPr>
        <w:pStyle w:val="ListParagraph"/>
        <w:ind w:left="88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а и их характеристики......................................................... 7                 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планируемой территории.............................................. 12                 </w:t>
      </w:r>
    </w:p>
    <w:p>
      <w:pPr>
        <w:pStyle w:val="ListParagraph"/>
        <w:numPr>
          <w:ilvl w:val="1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ехнико-экономические показатели развития жилых территорий....... 11               </w:t>
      </w:r>
    </w:p>
    <w:p>
      <w:pPr>
        <w:pStyle w:val="ListParagraph"/>
        <w:numPr>
          <w:ilvl w:val="1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ехнико-экономические показатели развития социальной </w:t>
      </w:r>
    </w:p>
    <w:p>
      <w:pPr>
        <w:pStyle w:val="Normal"/>
        <w:spacing w:before="0" w:after="0"/>
        <w:ind w:left="36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инфраструктуры......................................................................................... 14                      </w:t>
      </w:r>
    </w:p>
    <w:p>
      <w:pPr>
        <w:pStyle w:val="ListParagraph"/>
        <w:numPr>
          <w:ilvl w:val="1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ехнико-экономические показатели развития транспортной</w:t>
      </w:r>
    </w:p>
    <w:p>
      <w:pPr>
        <w:pStyle w:val="ListParagraph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нфраструктуры........................................................................................  15                  </w:t>
      </w:r>
    </w:p>
    <w:p>
      <w:pPr>
        <w:pStyle w:val="ListParagraph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хнико-экономические показатели градостроительного</w:t>
      </w:r>
    </w:p>
    <w:p>
      <w:pPr>
        <w:pStyle w:val="Normal"/>
        <w:spacing w:before="0" w:after="0"/>
        <w:ind w:left="36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звития территории................................................................................. 17</w:t>
      </w:r>
    </w:p>
    <w:p>
      <w:pPr>
        <w:pStyle w:val="ListParagraph"/>
        <w:ind w:left="88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885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.....</w:t>
      </w:r>
      <w:r>
        <w:rPr/>
        <w:t>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..................................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spacing w:before="0" w:after="0"/>
        <w:ind w:left="885" w:right="0" w:hanging="60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before="0" w:after="0"/>
        <w:ind w:left="885" w:right="0" w:hanging="60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    Чертеж планировки территории, М 1: 2000 ............................................ 1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ListParagraph"/>
        <w:ind w:left="88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88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88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88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88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88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88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88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88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88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88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88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88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88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88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88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88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88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88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88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88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88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88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88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120"/>
        <w:ind w:left="885" w:righ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" Проект планировки и межевания территории квартала №11 г.Лыткарино"  разработан  по заказу ООО ПО «</w:t>
      </w:r>
      <w:r>
        <w:rPr>
          <w:rFonts w:cs="Times New Roman" w:ascii="Times New Roman" w:hAnsi="Times New Roman"/>
        </w:rPr>
        <w:t>Реконструкция</w:t>
      </w:r>
      <w:r>
        <w:rPr>
          <w:rFonts w:cs="Times New Roman" w:ascii="Times New Roman" w:hAnsi="Times New Roman"/>
          <w:sz w:val="24"/>
          <w:szCs w:val="24"/>
        </w:rPr>
        <w:t>» в соответствии с договором № 4 ПИР по заданию на разработку и на основании Постановления  Главы городского округа Лыткарино  «О подготовке  Проекта планировки и межевания территории квартала 11 г.Лыткарино» от 05.09.2011 №434-п.</w:t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Целью работы</w:t>
      </w:r>
      <w:r>
        <w:rPr>
          <w:rFonts w:cs="Times New Roman" w:ascii="Times New Roman" w:hAnsi="Times New Roman"/>
          <w:sz w:val="24"/>
          <w:szCs w:val="24"/>
        </w:rPr>
        <w:t xml:space="preserve"> является разработка проекта планировки и проект межевания территории квартала №11 г.Лыткарино в увязке с прилегающей территорией, а также обеспечения планируемой застройки инженерно-транспортной и социальной инфраструктурой.</w:t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ект определяет:</w:t>
      </w:r>
    </w:p>
    <w:p>
      <w:pPr>
        <w:pStyle w:val="ListParagraph"/>
        <w:spacing w:before="0" w:after="1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планировочную структуру территории;</w:t>
      </w:r>
    </w:p>
    <w:p>
      <w:pPr>
        <w:pStyle w:val="ListParagraph"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сновные показатели градостроительного развития территории ;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ервоочередные мероприятия развития проекта;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типы зданий и сооружений.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оект планировки и межевания территории квартала №11 </w:t>
      </w:r>
      <w:r>
        <w:rPr>
          <w:rFonts w:cs="Times New Roman" w:ascii="Times New Roman" w:hAnsi="Times New Roman"/>
          <w:sz w:val="24"/>
          <w:szCs w:val="24"/>
        </w:rPr>
        <w:t>включает в себя: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туральное обследование территории, сбор, обработка, и анализ исходных данных с составлением плана существующего использования территории и выявлением планировочных ограничений, комплексная оценка территории по основным эколого-градостроительным факторам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у предложений по размещению объектов обслуживания населения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у предложений по транспортному обслуживанию территории;</w:t>
      </w:r>
    </w:p>
    <w:p>
      <w:pPr>
        <w:pStyle w:val="ListParagraph"/>
        <w:spacing w:before="0" w:after="0"/>
        <w:ind w:left="142" w:right="0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ение основных технико-экономических показателей проекта планировк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у раздела по инженерно-техническим мероприятиям ГО и ЧС;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у проектов межевания.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В разработке были использованы следующие материалы: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"Генеральный план городского округа Лыткарино на период до 2020 г.", согласованный и утвержденный в установленном порядке в 2010 году;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Исходные данные, предоставляемые заказчиком: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цифровая картографическая основа М 1:500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кадастровые планы земельных участков;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ориентировочные параметры проектируемой территории;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временный градостроительный регламент развития территории квартала № 11 ГО Лыткарино утвержденный решением Совета депутатов г.Лыткарино МО от 19.05.2011 №106/12;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расчетные показатели обеспечения территории квартала №11 ГО Лыткарино объектами социального и коммунально – бытового назначения, объектами инженерной инфраструктуры утвержденный решением Совета депутатов г.Лыткарино МО от 19.05.2011 №107/12; 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схема существующих инженерных коммуникаций в границах рассматриваемой территории;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анные о расчетной и фактической загрузке школ и детских садов, расположенных на территории квартала ;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ланы БТИ домов, не подлежащих сносу;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еречень домов подлежащих сносу;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анные об объектах соцкультбыта, размещенных в границах квартала.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2" w:right="0" w:hanging="142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При разработке проекта </w:t>
      </w:r>
      <w:r>
        <w:rPr>
          <w:rFonts w:eastAsia="Calibri" w:cs="Times New Roman" w:ascii="Times New Roman" w:hAnsi="Times New Roman"/>
          <w:sz w:val="24"/>
          <w:szCs w:val="24"/>
        </w:rPr>
        <w:t>учитываются нормативные и законодательные документы РФ и Московской области: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Закон Московской области "О Генеральном плане развития Московской области";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Схема территориального планирования Московской области - основные положения градостроительного развития, утвержденная постановлением Правительства Московской области от 11.07.2008г. №517/23.</w:t>
      </w:r>
    </w:p>
    <w:p>
      <w:pPr>
        <w:pStyle w:val="ListParagraph"/>
        <w:spacing w:before="0" w:after="0"/>
        <w:ind w:left="142" w:right="0" w:hanging="142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Разработка проекта </w:t>
      </w:r>
      <w:r>
        <w:rPr>
          <w:rFonts w:eastAsia="Calibri" w:cs="Times New Roman" w:ascii="Times New Roman" w:hAnsi="Times New Roman"/>
          <w:sz w:val="24"/>
          <w:szCs w:val="24"/>
        </w:rPr>
        <w:t>осуществляется в соответствии с Градостроительным кодексом Российской Федерации и "Составом и содержанием проектов планировки территории планирования муниципальных образований Московской области", утвержденным постановлением Правительства Московской области от 19.06.2006г. №536/23.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>Согласование проекта проводится в установленном порядке в соответствии с Постановлением Правительства Московской области от 01.06.2004г. №314/18 "О порядке разработки, согласования и утверждения градостроительной документации в Московской области".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ListParagraph"/>
        <w:spacing w:before="0" w:after="120"/>
        <w:ind w:left="142" w:right="0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еречень планируемых к размещению объектов капитального строительства и их характеристика</w:t>
      </w:r>
    </w:p>
    <w:p>
      <w:pPr>
        <w:pStyle w:val="ListParagraph"/>
        <w:spacing w:before="0" w:after="120"/>
        <w:ind w:left="142" w:right="0" w:hanging="142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spacing w:before="0" w:after="120"/>
        <w:ind w:left="142" w:right="0" w:hanging="142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 соответствии с Генеральным планом городского округа Лыткарино Московской области на период до 2020 года предлагается реконструкция данной территории, а именно снос ветхого жилого фонда, реконструкция (надстройка) существующих домов, площадь надстраиваемой части 2,800 тыс.кв.м размещение  многоэтажных жилых домов с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квартир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7,675 тыс. кв.м. Численность населения в проектируемом фонде составит 6,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чел. Жилищная обеспеченность в многоквартирном жилищном фонде составит 35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и на человека.</w:t>
      </w:r>
    </w:p>
    <w:p>
      <w:pPr>
        <w:pStyle w:val="ListParagraph"/>
        <w:spacing w:before="0" w:after="0"/>
        <w:ind w:left="142" w:right="0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Во встроенно-пристроенных помещениях жилых домов размещаются объекты обслуживания повседневного пользования, соответствующие социально гарантированному стандарту обслуживания населения: магазины, аптеки, спортивные залы, объекты бытового обслуживания и т.п. Общая площадь помещений составит 16,05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кв.м.</w:t>
      </w:r>
    </w:p>
    <w:p>
      <w:pPr>
        <w:pStyle w:val="ListParagraph"/>
        <w:spacing w:before="0" w:after="0"/>
        <w:ind w:left="142" w:right="0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В границах квартала предусмотрено строительств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ительных корпусов  на территории школы №2, детского сада №4 и №6. Кроме того, на территории квартала жилой застройки предусматривается строительство </w:t>
      </w:r>
      <w:r>
        <w:rPr>
          <w:rFonts w:cs="Times New Roman" w:ascii="Times New Roman" w:hAnsi="Times New Roman"/>
          <w:sz w:val="24"/>
          <w:szCs w:val="24"/>
        </w:rPr>
        <w:t>се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ногоуровневых подземных гаражей-стоянок общей емкостью </w:t>
      </w:r>
      <w:r>
        <w:rPr>
          <w:rFonts w:cs="Times New Roman" w:ascii="Times New Roman" w:hAnsi="Times New Roman"/>
          <w:sz w:val="24"/>
          <w:szCs w:val="24"/>
        </w:rPr>
        <w:t>136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/мест.</w:t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240" w:charSpace="36864"/>
        </w:sectPr>
        <w:pStyle w:val="ListParagraph"/>
        <w:spacing w:before="0" w:after="0"/>
        <w:ind w:left="142" w:right="0" w:hanging="142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Перечень объектов капитального строительства представлен ниже.</w:t>
      </w:r>
    </w:p>
    <w:p>
      <w:pPr>
        <w:pStyle w:val="ListParagraph"/>
        <w:spacing w:before="0" w:after="0"/>
        <w:ind w:left="142" w:right="0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объектов нового капитального строительства</w:t>
      </w:r>
    </w:p>
    <w:p>
      <w:pPr>
        <w:pStyle w:val="ListParagraph"/>
        <w:spacing w:before="0" w:after="0"/>
        <w:ind w:left="142" w:right="0" w:hanging="142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13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969"/>
        <w:gridCol w:w="1394"/>
        <w:gridCol w:w="1434"/>
        <w:gridCol w:w="1597"/>
        <w:gridCol w:w="2013"/>
        <w:gridCol w:w="1073"/>
        <w:gridCol w:w="2290"/>
        <w:gridCol w:w="1681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лан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екц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квартир, кв.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проектное население, чел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. пл-дь нежилых помещений, кв.м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обслужив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ающихче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со встроенно-пристроенными  объектами культурно-бытового обслуживания</w:t>
            </w:r>
          </w:p>
        </w:tc>
        <w:tc>
          <w:tcPr>
            <w:tcW w:w="134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0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ЭК, офисные помещ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0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ковые пом-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за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за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за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-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75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-я быт. обсл-я, демонстрационный за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за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-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1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за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2-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центр, апте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-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9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бербанка, демонстрационный за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дстройка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жилищному строительству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2 49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6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стоящие объекты культурно-бытового обслуживания</w:t>
            </w:r>
          </w:p>
        </w:tc>
        <w:tc>
          <w:tcPr>
            <w:tcW w:w="1345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, магазин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. товар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 прод. товаров,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 непрод-х товар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ный за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раеваемый корпус с помещениями , в том числе: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вечерняя школа,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классы,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4, корпус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30 мес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мес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6, корпус на 65 мес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мес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земный 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-стоянк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 м/мес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земный 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-стоянк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 м/мес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земный 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-стоянк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 м/мес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земный 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-стоянк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м/мес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земный 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-стоянк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м/мес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земный 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-стоянк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м/мес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земный 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-стоянк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 м/мес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ная подстанц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ListParagraph"/>
        <w:spacing w:before="0" w:after="0"/>
        <w:ind w:left="142" w:right="0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142" w:right="0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142" w:right="0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142" w:right="0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142" w:right="0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142" w:right="0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уществующих объек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4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1"/>
        <w:gridCol w:w="2024"/>
        <w:gridCol w:w="1416"/>
        <w:gridCol w:w="1412"/>
        <w:gridCol w:w="1596"/>
        <w:gridCol w:w="1614"/>
        <w:gridCol w:w="1627"/>
        <w:gridCol w:w="1970"/>
        <w:gridCol w:w="1357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л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ек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квартир, кв.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жителей, 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пост. прожив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. пл-дь нежилых помещений, кв.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обслужива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ающих, чел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 </w:t>
            </w:r>
          </w:p>
        </w:tc>
        <w:tc>
          <w:tcPr>
            <w:tcW w:w="13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Коммунистическая, 54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Коммунистическая, 55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5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Фарма"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КХ, РГ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Коммунистическая, 56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Коммунистическая, 58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Коммунистическая, 59)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мунистическая, 60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Коммунистическая, 61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ктябрьская, 7/8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6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П Хромычкина 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Поп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ктябрьская, 10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ктябрьская, 12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7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Вираж"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 Магазин книги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ктябрьская, 18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0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О "Фирма Лифтремонт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ктябрьская, 30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"Перспектива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по жилому фонду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18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4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4,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ая, 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а, стоматологическая клини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 школа №2 на 930 мес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 4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75 мес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сад № 6 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60 мес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85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ListParagraph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планируемой территории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уемая территория квартала №11, расположена в городском округе Лыткарино Московской области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раницы проектируемого квартала определены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востока - ул.Октябрьской;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севера - ул. Ленина;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запада - ул. Коммунистической;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юга - ул. Ухтомского.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оектируемая территория представляет собой участок с существующей жилой застройкой средней этажности, объектами  социально-бытового обслуживания, детскими образовательными учреждениями. Предлагаемое архитектурно-планировочное решение предусматривает частичное сохранение существующего жилья, а также поэтапный снос  ветхого жилого фонда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доль улицы Ухтомского на месте сноса 2-этажных ветхих жилых домов предлагается строительство 25-этажных жилых домов башенного типа с нежилыми первыми этажами, а также  встроенно-пристроенными объектами культурно-бытового назначения. Существующие 4-этажные жилые дома, расположенные по ул. Коммунистическая, предлагается реконструировать путем надстройки мансардных этажей и встройки 6-этажных встроек между зданиями. На внутриквартальной территории и по ул. Ленина предусмотрена застройка многоэтажными жилыми домами секционного типа переменной этажности и 17-этажными домами башенного типа с нежилыми помещениями в первых этажах. Застройка вдоль ул.Октябрьская сохраняется в полном объеме.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Для обеспечения потребности населения в дополнительных местах детских образовательных учрежден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усмотрено строительств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ых  корпусов на территории детского сада №4 и №6 вместимостью 30 и 65 мест соответственно. Также на территории существующей школы №2 </w:t>
      </w:r>
      <w:r>
        <w:rPr>
          <w:rFonts w:cs="Times New Roman" w:ascii="Times New Roman" w:hAnsi="Times New Roman"/>
          <w:sz w:val="24"/>
          <w:szCs w:val="24"/>
        </w:rPr>
        <w:t xml:space="preserve">предусмотрено строительство </w:t>
      </w:r>
      <w:r>
        <w:rPr>
          <w:rFonts w:cs="Times New Roman" w:ascii="Times New Roman" w:hAnsi="Times New Roman"/>
          <w:color w:val="000000"/>
          <w:sz w:val="24"/>
          <w:szCs w:val="24"/>
        </w:rPr>
        <w:t>корпуса с помещениями</w:t>
      </w:r>
      <w:r>
        <w:rPr>
          <w:rFonts w:cs="Times New Roman" w:ascii="Times New Roman" w:hAnsi="Times New Roman"/>
          <w:sz w:val="24"/>
          <w:szCs w:val="24"/>
        </w:rPr>
        <w:t>, в том числе: МОУвечерняя школа (1этаж ), учебные классы ( 2этаж ),  спортзал  (3,4 этаж).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Для организации хранения индивидуального автотранспорта в границах рассматриваемой территории предлагается разместить подземные гаражи.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1. Технико-экономические показатели развития жилых территорий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46"/>
        <w:gridCol w:w="1418"/>
        <w:gridCol w:w="1416"/>
        <w:gridCol w:w="1669"/>
      </w:tblGrid>
      <w:tr>
        <w:trPr>
          <w:trHeight w:val="57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е 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оектируемых границ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-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кварти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. п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 67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ествующий жил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18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в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9 69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конструкция (надстрой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встроенно-пристроенных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х помещений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 05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Э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онные з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риятия бытов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57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дицинский цен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лиал Сберб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ещения досуга и любительской деятельности (кружковые помещ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жилищного фонда по этажности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3 - 5 э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6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 - 12 э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6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9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5 - 17 э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149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9 - 25 э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24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эта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жилищного фонда на 1 га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й территории квартала в соотв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ременным градостроительным регламен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м/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общей площадью квар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/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участками зеленых насаждений общего пользования и спортивны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/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дельно стоящих не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.п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40" w:charSpace="36864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хнико-экономические показатели развития социальной инфраструктуры</w:t>
      </w:r>
    </w:p>
    <w:p>
      <w:pPr>
        <w:pStyle w:val="ListParagraph"/>
        <w:ind w:left="0" w:right="0" w:hanging="0"/>
        <w:jc w:val="center"/>
        <w:rPr/>
      </w:pPr>
      <w:r>
        <w:rPr/>
        <w:t>Расчет обеспеченности населения микрорайона объектами культурно-бытового обслуживания</w:t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700"/>
        <w:gridCol w:w="1701"/>
        <w:gridCol w:w="1558"/>
        <w:gridCol w:w="23"/>
        <w:gridCol w:w="1652"/>
        <w:gridCol w:w="1927"/>
        <w:gridCol w:w="1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и учреждения обслужи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на 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т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. по норме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. стр-в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., кв.м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. работ., чел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Учреждения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.внешкольные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к.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дании школы</w:t>
            </w:r>
          </w:p>
        </w:tc>
        <w:tc>
          <w:tcPr>
            <w:tcW w:w="5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едприятия торгово-бытов. обсл-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 торг.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. пит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бытового обсл-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Учреждения культуры и искус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за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 общ. п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за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 общ. п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14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досуга и любительск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142" w:right="0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Учреждения здравоохранения и    соцобеспе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теки (на дневное населе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 общ. п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/сме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Закрытые спортивные соору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 общ. п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Учреждения проч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142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ункт охраны поряд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 общ. п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 т.че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бербан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 общ. п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вяз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т.че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Э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 т.че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деп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.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нция скорой помощ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240" w:charSpace="36864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Технико-экономические показатели развития системы транспортного обслуживания</w:t>
      </w:r>
    </w:p>
    <w:p>
      <w:pPr>
        <w:pStyle w:val="Heading2"/>
        <w:jc w:val="center"/>
        <w:rPr/>
      </w:pPr>
      <w:r>
        <w:rPr>
          <w:rStyle w:val="SubtleEmphasis"/>
          <w:sz w:val="24"/>
          <w:szCs w:val="24"/>
        </w:rPr>
        <w:t>Развитие улично-дорожной се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лично-дорожная сеть жилого квартала №11 запроектирована в соответствии с разработанным и утвержденным Генеральным планом городского округа Лыткарино Московской области, где определена планировочная структура территории с классификацией магистралей и схемой функционального зониров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перечные профили улиц и проездов запроектированы в соответствии с Генеральным планом городского округа Лыткарино Московской области и представлены на чертеже  "Схема организации улично-дорожной сети и движения транспорта".</w:t>
        <w:tab/>
        <w:t xml:space="preserve">  Внешние связи будут осуществляться по улично-дорожной сети города - улицам Сафонова, Ленина, пр. Шестакова и д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ектом планировки территории квартала предлагается реконструкция улично-дорожной сет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лица районного значения</w:t>
      </w:r>
      <w:r>
        <w:rPr>
          <w:rFonts w:cs="Times New Roman" w:ascii="Times New Roman" w:hAnsi="Times New Roman"/>
          <w:sz w:val="24"/>
          <w:szCs w:val="24"/>
        </w:rPr>
        <w:t xml:space="preserve"> - улица Ухтомского - расширение проезжей части до 15, 0 м, ширина в красных линях 25 метр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лица районного значения</w:t>
      </w:r>
      <w:r>
        <w:rPr>
          <w:rFonts w:cs="Times New Roman" w:ascii="Times New Roman" w:hAnsi="Times New Roman"/>
          <w:sz w:val="24"/>
          <w:szCs w:val="24"/>
        </w:rPr>
        <w:t xml:space="preserve"> - улица Коммунистическая - расширение проезжей части до 15, 0 м, ширина в красных линях 25 метр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лица районного значения</w:t>
      </w:r>
      <w:r>
        <w:rPr>
          <w:rFonts w:cs="Times New Roman" w:ascii="Times New Roman" w:hAnsi="Times New Roman"/>
          <w:sz w:val="24"/>
          <w:szCs w:val="24"/>
        </w:rPr>
        <w:t xml:space="preserve"> - улица Октябрьская - расширение проезжей части до 15, 0 м, ширина в красных линях 35 метр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лица районного значения</w:t>
      </w:r>
      <w:r>
        <w:rPr>
          <w:rFonts w:cs="Times New Roman" w:ascii="Times New Roman" w:hAnsi="Times New Roman"/>
          <w:sz w:val="24"/>
          <w:szCs w:val="24"/>
        </w:rPr>
        <w:t xml:space="preserve"> - улица Ленина - расширение проезжей части до 15, 0 м, ширина в красных линях 30 метр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одъезды к отдельно стоящим жилым зданиям и сооружениям предусматриваются по проездам, с шириной проезжей части 6,0 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ранспортное обслуживание данной территории будет осуществляться, как и в настоящее время, общественным наземным транспортом. Как предусматривалось проектом генерального плана г.о. Лыткарино, наряду с сохранением существующих маршрутов автобусов предлагается создать дополнительные маршруты по ул.Лени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четное количество машино/мест для постоянного хранения личного автотранспорта составит - 136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ом предлагается разместит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дземный гараж №29, емкостью </w:t>
      </w:r>
      <w:r>
        <w:rPr>
          <w:rFonts w:cs="Times New Roman" w:ascii="Times New Roman" w:hAnsi="Times New Roman"/>
          <w:sz w:val="24"/>
          <w:szCs w:val="24"/>
        </w:rPr>
        <w:t xml:space="preserve">105 машино/мест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земный гараж №30, емкостью 220 машино/мест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земный гараж №31, емкостью 133 машино/мес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земный гараж №32, емкостью 22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шино/мес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дземный гараж №33, емкостью </w:t>
      </w:r>
      <w:r>
        <w:rPr>
          <w:rFonts w:cs="Times New Roman" w:ascii="Times New Roman" w:hAnsi="Times New Roman"/>
          <w:sz w:val="24"/>
          <w:szCs w:val="24"/>
        </w:rPr>
        <w:t>90   машино/мес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земный гараж №34, емкостью 290 машино/мес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земный гараж №35, емкостью 299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шино/мес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Временным градостроительным регламентом застроенной территории квартала 11 городского округа Лыткарино, для временного (гостевого) хранения легковых автомобилей жителей микрорайонов предусматриваются стоянки открытого типа, расположенные на придомовой территории жилых домов и на вынесенной парковочной площадке, расположенной на пересечении ул.Сафонова и ул. Парковая 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ное количество машино/мест для врем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гостевого) </w:t>
      </w:r>
      <w:r>
        <w:rPr>
          <w:rFonts w:cs="Times New Roman" w:ascii="Times New Roman" w:hAnsi="Times New Roman"/>
          <w:sz w:val="24"/>
          <w:szCs w:val="24"/>
        </w:rPr>
        <w:t xml:space="preserve"> хранения автомобилей состави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24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шино/мес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хнико-экономические показатели по развитию транспортной инфраструктуры в границах рассматриваемой территории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b/>
          <w:i/>
          <w:sz w:val="24"/>
          <w:szCs w:val="24"/>
        </w:rPr>
        <w:t>19,6 га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18"/>
        <w:gridCol w:w="1418"/>
      </w:tblGrid>
      <w:tr>
        <w:trPr>
          <w:trHeight w:val="113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. п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.</w:t>
            </w:r>
          </w:p>
        </w:tc>
      </w:tr>
      <w:tr>
        <w:trPr>
          <w:trHeight w:val="45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УДС, к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УДС , км/кв.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20</w:t>
            </w:r>
          </w:p>
        </w:tc>
      </w:tr>
      <w:tr>
        <w:trPr>
          <w:trHeight w:val="45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магистральной сети,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0</w:t>
            </w:r>
          </w:p>
        </w:tc>
      </w:tr>
      <w:tr>
        <w:trPr>
          <w:trHeight w:val="45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магистральной сети, км/кв.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70</w:t>
            </w:r>
          </w:p>
        </w:tc>
      </w:tr>
      <w:tr>
        <w:trPr>
          <w:trHeight w:val="45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автостоянки, м/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</w:tr>
      <w:tr>
        <w:trPr>
          <w:trHeight w:val="45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этажные подземные гара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6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240" w:charSpace="36864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Основные технико-экономические показатели проекта</w:t>
      </w:r>
    </w:p>
    <w:p>
      <w:pPr>
        <w:pStyle w:val="ListParagraph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tbl>
      <w:tblPr>
        <w:tblW w:w="9503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27"/>
        <w:gridCol w:w="842"/>
        <w:gridCol w:w="1741"/>
        <w:gridCol w:w="1218"/>
        <w:gridCol w:w="340"/>
        <w:gridCol w:w="156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ект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анс территории</w:t>
            </w:r>
          </w:p>
        </w:tc>
        <w:tc>
          <w:tcPr>
            <w:tcW w:w="57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рритория в границах прое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9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9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 жилой застрой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объектов общего пользова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объектов социального назнач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детских дошкольных учрежд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шко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0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насаждений общего пользова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ки объектов здравоохран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, дорог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ый фонд</w:t>
            </w:r>
          </w:p>
        </w:tc>
        <w:tc>
          <w:tcPr>
            <w:tcW w:w="57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кварти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кв.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 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встроенно-пристроенных помещ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кв.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жилой застрой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кв.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 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населения общей 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кварти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/че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жилищного фонд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в.м/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6</w:t>
            </w:r>
          </w:p>
        </w:tc>
        <w:tc>
          <w:tcPr>
            <w:tcW w:w="1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**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-11,0</w:t>
            </w:r>
          </w:p>
        </w:tc>
        <w:tc>
          <w:tcPr>
            <w:tcW w:w="1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ие</w:t>
            </w:r>
          </w:p>
        </w:tc>
        <w:tc>
          <w:tcPr>
            <w:tcW w:w="57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насе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/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1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**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объекты культурно-бытового и коммунального обслуживания на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и микрорайона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ольные образовательные 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5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 </w:t>
            </w:r>
          </w:p>
        </w:tc>
      </w:tr>
      <w:tr>
        <w:trPr>
          <w:trHeight w:val="49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**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</w:t>
            </w:r>
          </w:p>
        </w:tc>
        <w:tc>
          <w:tcPr>
            <w:tcW w:w="1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**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0</w:t>
            </w:r>
          </w:p>
        </w:tc>
        <w:tc>
          <w:tcPr>
            <w:tcW w:w="1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ое обслуживание</w:t>
            </w:r>
          </w:p>
        </w:tc>
        <w:tc>
          <w:tcPr>
            <w:tcW w:w="57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-дорожная сеть, в том числе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улично-дорожной се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улично-дорожной се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/кв.к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истральная сеть, в том числе: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магистральной се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транспортной сети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/кв.к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хранения автотранспор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мес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ки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евые стоян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е гараж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Включает площадь застройки встроено-пристроенных помещ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В соответствии с Временным градостроительным регламенто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outlineLvl w:val="1"/>
    </w:pPr>
    <w:rPr>
      <w:rFonts w:ascii="Cambria" w:hAnsi="Cambria" w:cs=""/>
      <w:b/>
      <w:bCs/>
      <w:color w:val="4F81BD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SubtleEmphasis">
    <w:name w:val="Subtle Emphasi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/>
    <w:rPr/>
  </w:style>
  <w:style w:type="paragraph" w:styleId="TextBodyIndent">
    <w:name w:val="Body Text Indent"/>
    <w:basedOn w:val="Normal"/>
    <w:p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11:00Z</dcterms:created>
  <dc:creator>politidi.s</dc:creator>
  <dc:description/>
  <dc:language>en-US</dc:language>
  <cp:lastModifiedBy>nehaenko</cp:lastModifiedBy>
  <cp:lastPrinted>2011-12-19T08:11:00Z</cp:lastPrinted>
  <dcterms:modified xsi:type="dcterms:W3CDTF">2011-12-19T09:24:00Z</dcterms:modified>
  <cp:revision>9</cp:revision>
  <dc:subject/>
  <dc:title/>
</cp:coreProperties>
</file>